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AMEN DE SOCIOLOGIA MILITAR</w:t>
      </w:r>
    </w:p>
    <w:p>
      <w:pPr>
        <w:pStyle w:val="Normal"/>
        <w:jc w:val="both"/>
        <w:rPr/>
      </w:pPr>
      <w:r>
        <w:rPr/>
        <w:t>APELLIDOS Y NOMBRES___________________________________________________AULA______</w:t>
      </w:r>
    </w:p>
    <w:p>
      <w:pPr>
        <w:pStyle w:val="Prrafodelista"/>
        <w:jc w:val="both"/>
        <w:rPr/>
      </w:pPr>
      <w:r>
        <w:rPr/>
        <w:t>Escriba F para Falso y V para verdadero en las siguientes 2 preguntas. En ambos casos debe argumentar porqué puso V O F.</w:t>
      </w:r>
    </w:p>
    <w:p>
      <w:pPr>
        <w:pStyle w:val="Prrafodelista"/>
        <w:jc w:val="both"/>
        <w:rPr/>
      </w:pPr>
      <w:r>
        <w:rPr/>
      </w:r>
    </w:p>
    <w:p>
      <w:pPr>
        <w:pStyle w:val="Prrafodelista"/>
        <w:numPr>
          <w:ilvl w:val="0"/>
          <w:numId w:val="1"/>
        </w:numPr>
        <w:jc w:val="both"/>
        <w:rPr/>
      </w:pPr>
      <w:r>
        <w:rPr/>
        <w:t>_______/En sentido estricto, una profesión es una actividad laboral altamente cualificada, de utilidad social reconocida, desempeñada por individuos que han adquirido una competencia especializada siguiendo unos prolongados estudios orientados específicamente e ese objetivo.</w:t>
      </w:r>
    </w:p>
    <w:p>
      <w:pPr>
        <w:pStyle w:val="Prrafodelista"/>
        <w:jc w:val="both"/>
        <w:rPr/>
      </w:pPr>
      <w:r>
        <w:rPr/>
        <w:t>____________________________________________________________________________________________________________________________________________________</w:t>
      </w:r>
    </w:p>
    <w:p>
      <w:pPr>
        <w:pStyle w:val="Prrafodelista"/>
        <w:numPr>
          <w:ilvl w:val="0"/>
          <w:numId w:val="1"/>
        </w:numPr>
        <w:jc w:val="both"/>
        <w:rPr/>
      </w:pPr>
      <w:r>
        <w:rPr/>
        <w:t>_______/La profesión militar de acuerdo a Herman Oehling es una: “profesión, arriesgada y técnica que precisa de una dedicación completa a ideas y valores superiores, que exige una vocación apropiada y es capaz del sacrificio final, lo que exige vivir sujetos y con arreglo a un rígido código de honor”.</w:t>
      </w:r>
    </w:p>
    <w:p>
      <w:pPr>
        <w:pStyle w:val="Prrafodelista"/>
        <w:jc w:val="both"/>
        <w:rPr/>
      </w:pPr>
      <w:r>
        <w:rPr/>
        <w:t>___________________________________________________________________________________________________________________________________________________</w:t>
      </w:r>
    </w:p>
    <w:p>
      <w:pPr>
        <w:pStyle w:val="Prrafodelista"/>
        <w:numPr>
          <w:ilvl w:val="0"/>
          <w:numId w:val="1"/>
        </w:numPr>
        <w:jc w:val="both"/>
        <w:rPr/>
      </w:pPr>
      <w:r>
        <w:rPr/>
        <w:t>Usted qué opina del siguiente texto que trae el libro Sociología Militar, Pag 171: “ Hay autores que han resaltado la reducida amplitud de la mentalidad militar…La inteligencia, el alcance y la imaginación del Soldado profesional han sido comparados desfavorablemente con las capacidades y actitudes equivalentes del abogado, del hombre de negocios y del político. Esta presunta inferioridad ha sido atribuida a diversos factores : 1) A la agudeza y la capacidad inferiores de las personas que llegan a ser oficiales; 2) a la organización de la profesión militar que desalienta la iniciativa intelectual y a las oportunidades poco frecuentes que tiene un oficial de aplicar en la práctica su preparación técnica.</w:t>
      </w:r>
    </w:p>
    <w:p>
      <w:pPr>
        <w:pStyle w:val="Prrafodelista"/>
        <w:jc w:val="both"/>
        <w:rPr/>
      </w:pPr>
      <w:r>
        <w:rPr>
          <w:rFonts w:cs="Calibri"/>
        </w:rPr>
        <w:t xml:space="preserve"> </w:t>
      </w:r>
      <w:r>
        <w:rPr/>
        <w:t>Estoy de acurdo______/</w:t>
        <w:tab/>
        <w:tab/>
        <w:t>Estoy en desacuerdo________/</w:t>
      </w:r>
    </w:p>
    <w:p>
      <w:pPr>
        <w:pStyle w:val="Prrafodelista"/>
        <w:jc w:val="both"/>
        <w:rPr/>
      </w:pPr>
      <w:r>
        <w:rPr/>
        <w:t>Argument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rafodelista"/>
        <w:numPr>
          <w:ilvl w:val="0"/>
          <w:numId w:val="1"/>
        </w:numPr>
        <w:jc w:val="both"/>
        <w:rPr/>
      </w:pPr>
      <w:r>
        <w:rPr/>
        <w:t>Las formas antiguas de profesionalidad militar son: casta, secta, estamento y clase. Describa brevemente cada una de ellas. Al final indique las dos formas como se debe llamar a las organizaciones militares y porqué?</w:t>
      </w:r>
    </w:p>
    <w:p>
      <w:pPr>
        <w:pStyle w:val="Prrafodelista"/>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rafodelista"/>
        <w:numPr>
          <w:ilvl w:val="0"/>
          <w:numId w:val="1"/>
        </w:numPr>
        <w:jc w:val="both"/>
        <w:rPr/>
      </w:pPr>
      <w:r>
        <w:rPr/>
        <w:t>Este es el cuadro de modelos modernos de profesionalidad. Analice cuidadosamente. Mire lo que está sucediendo con la Justicia Penal Militar que ahora la pasaron a la justicia ordinaria y otros eventos de organizaciones civiles y responda:1) Hacia donde se dirige el modelo actual de profesionalidad militar y porqué. Dé 3 ejemplos.</w:t>
      </w:r>
    </w:p>
    <w:p>
      <w:pPr>
        <w:pStyle w:val="Prrafodelista"/>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rafodelista"/>
        <w:jc w:val="both"/>
        <w:rPr/>
      </w:pPr>
      <w:r>
        <w:rPr>
          <w:rFonts w:cs="Calibri"/>
        </w:rPr>
        <w:t xml:space="preserve"> </w:t>
      </w:r>
      <w:r>
        <w:rPr/>
        <w:t>MODELOS MODERNOS DE PROFESIONALIDAD MILITAR</w:t>
      </w:r>
    </w:p>
    <w:tbl>
      <w:tblPr>
        <w:tblW w:w="8334" w:type="dxa"/>
        <w:jc w:val="left"/>
        <w:tblInd w:w="607" w:type="dxa"/>
        <w:tblLayout w:type="fixed"/>
        <w:tblCellMar>
          <w:top w:w="0" w:type="dxa"/>
          <w:left w:w="108" w:type="dxa"/>
          <w:bottom w:w="0" w:type="dxa"/>
          <w:right w:w="108" w:type="dxa"/>
        </w:tblCellMar>
      </w:tblPr>
      <w:tblGrid>
        <w:gridCol w:w="3074"/>
        <w:gridCol w:w="5260"/>
      </w:tblGrid>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1. Modelo Institucional o Divergente.</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u w:val="single"/>
              </w:rPr>
              <w:t>Legitimidad</w:t>
            </w:r>
            <w:r>
              <w:rPr/>
              <w:t xml:space="preserve">: Principios y Valores como el Patria, Honor, Lealtad, Respeto a la Ley, vocación de servicio. </w:t>
            </w:r>
            <w:r>
              <w:rPr>
                <w:u w:val="single"/>
              </w:rPr>
              <w:t>Pago</w:t>
            </w:r>
            <w:r>
              <w:rPr/>
              <w:t xml:space="preserve">: Por grado y antigüedad. </w:t>
            </w:r>
            <w:r>
              <w:rPr>
                <w:u w:val="single"/>
              </w:rPr>
              <w:t>Nivel de pago</w:t>
            </w:r>
            <w:r>
              <w:rPr/>
              <w:t xml:space="preserve">: Bajo compensado con clubes, primas, arriendo bajo, Salud, uniforme, alimentación barata, economatos; beneficios que cada vez son más escasos. </w:t>
            </w:r>
            <w:r>
              <w:rPr>
                <w:u w:val="single"/>
              </w:rPr>
              <w:t>Residencia</w:t>
            </w:r>
            <w:r>
              <w:rPr/>
              <w:t xml:space="preserve">: En casas fiscales o Casinos dentro de las unidades. </w:t>
            </w:r>
            <w:r>
              <w:rPr>
                <w:u w:val="single"/>
              </w:rPr>
              <w:t>Esposa</w:t>
            </w:r>
            <w:r>
              <w:rPr/>
              <w:t xml:space="preserve">: Considerada parte de la comunidad militar. </w:t>
            </w:r>
            <w:r>
              <w:rPr>
                <w:u w:val="single"/>
              </w:rPr>
              <w:t>Consideración social</w:t>
            </w:r>
            <w:r>
              <w:rPr/>
              <w:t xml:space="preserve">: Prestigio basado en éxitos operacionales y sensación de seguridad de la población. </w:t>
            </w:r>
            <w:r>
              <w:rPr>
                <w:u w:val="single"/>
              </w:rPr>
              <w:t>Sistema legal</w:t>
            </w:r>
            <w:r>
              <w:rPr/>
              <w:t xml:space="preserve">: Justicia Penal Militar con injerencia cada vez mayor de la Justicia Ordinaria. Situación de retiro: Sueldo de retiro con algunas primas. </w:t>
            </w:r>
            <w:r>
              <w:rPr>
                <w:u w:val="single"/>
              </w:rPr>
              <w:t>Código de honor</w:t>
            </w:r>
            <w:r>
              <w:rPr/>
              <w:t xml:space="preserve"> que vincula al militar a la Institución en forma vocacional, exaltando el sacrificio y el heroísm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2. Modelo Ocupacional o Convergente</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u w:val="single"/>
              </w:rPr>
              <w:t>Legitimidad</w:t>
            </w:r>
            <w:r>
              <w:rPr/>
              <w:t xml:space="preserve">: Economía de mercado. </w:t>
            </w:r>
            <w:r>
              <w:rPr>
                <w:u w:val="single"/>
              </w:rPr>
              <w:t>Pago</w:t>
            </w:r>
            <w:r>
              <w:rPr/>
              <w:t xml:space="preserve">: Por habilidades y especialidades. </w:t>
            </w:r>
            <w:r>
              <w:rPr>
                <w:u w:val="single"/>
              </w:rPr>
              <w:t>Nivel de pago</w:t>
            </w:r>
            <w:r>
              <w:rPr/>
              <w:t xml:space="preserve">: Alto y en competencia con la demanda de empleo en el mercado. </w:t>
            </w:r>
            <w:r>
              <w:rPr>
                <w:u w:val="single"/>
              </w:rPr>
              <w:t>Residencia</w:t>
            </w:r>
            <w:r>
              <w:rPr/>
              <w:t xml:space="preserve">: Separación entre trabajo y lugar de vivienda. </w:t>
            </w:r>
            <w:r>
              <w:rPr>
                <w:u w:val="single"/>
              </w:rPr>
              <w:t>Esposa</w:t>
            </w:r>
            <w:r>
              <w:rPr/>
              <w:t xml:space="preserve">: Extraña a la comunidad militar. </w:t>
            </w:r>
            <w:r>
              <w:rPr>
                <w:u w:val="single"/>
              </w:rPr>
              <w:t>Consideración social</w:t>
            </w:r>
            <w:r>
              <w:rPr/>
              <w:t xml:space="preserve">: Prestigio basado en el ingreso económico. </w:t>
            </w:r>
            <w:r>
              <w:rPr>
                <w:u w:val="single"/>
              </w:rPr>
              <w:t>Sistema legal</w:t>
            </w:r>
            <w:r>
              <w:rPr/>
              <w:t xml:space="preserve">: Justicia Civil. Justicia Penal Militar únicamente en tiempos de guerra  y sólo para los combatientes. Situación de retiro: Lo mismo que cualquier trabajador de la sociedad civil. </w:t>
            </w:r>
          </w:p>
          <w:p>
            <w:pPr>
              <w:pStyle w:val="Prrafodelista"/>
              <w:spacing w:before="0" w:after="200"/>
              <w:ind w:left="0" w:hanging="0"/>
              <w:contextualSpacing/>
              <w:jc w:val="both"/>
              <w:rPr/>
            </w:pPr>
            <w:r>
              <w:rPr/>
              <w:t xml:space="preserve">Este modelo es más moderno que el anterior. Pertenece a democracias avanzadas. Similitud total con la empresa civil. Fundamenta la profesión militar con los principios del libre mercado. Prioriza los intereses individuales y familiares sobre el espíritu de cuerpo de arma o unidad. El sentido de pertenencia a la organización militar deja de ser vocacional y </w:t>
            </w:r>
            <w:r>
              <w:rPr>
                <w:u w:val="single"/>
              </w:rPr>
              <w:t xml:space="preserve">pasa a ser una ocupación. </w:t>
            </w:r>
            <w:r>
              <w:rPr/>
              <w:t xml:space="preserve">La remuneración es de acuerdo a la capacidad técnica avalada por diplomas. </w:t>
            </w:r>
            <w:r>
              <w:rPr>
                <w:u w:val="single"/>
              </w:rPr>
              <w:t>El control civil es subjetivo a través de la enseñanza civil (el del Presidente de la R y el del Ministro de defensa).</w:t>
            </w:r>
            <w:r>
              <w:rPr/>
              <w:t xml:space="preserve"> Se dejan de cultivar viejos valores como honor militar, mística militar, lealtad, amor a la patria etc. Se suprimen políticas de personal como clasificaciones, ascensos, distinciones, condecoraciones, para dar paso al ingreso de personal con profesiones civiles. Ejércitos transformados en grupos corporativos sin valores superiores sino en función de la división del trabaj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3. Modelo Segmentado o Plural</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 xml:space="preserve">Admite el modelo institucional y ocupacional simultáneamente. La organización militar será divergente y convergente al mismo tiempo respecto a la sociedad civil. Departamentalización de estas tendencias en la Institución militar. El modelo ocupacional alienta la utopía de que las Fuerzas Armadas dejen de ser Fuerzas Armadas (Por eso nuestra recomendación es dejar de decir “Fuerza Pública” y en cambio siempre referirnos a “Fuerzas Armadas” para proteger la supervivencia de nuestra institución Militar). Algunos sectores de la profesionalidad militar se desvían de lo ocurre en la vida civil </w:t>
            </w:r>
            <w:r>
              <w:rPr>
                <w:u w:val="single"/>
              </w:rPr>
              <w:t>(Divergencia)</w:t>
            </w:r>
            <w:r>
              <w:rPr/>
              <w:t xml:space="preserve"> especialmente en las Unidades de Combate y en los niveles más altos, en los cuales, se exalta la imagen “del militar heroico”. </w:t>
            </w:r>
            <w:r>
              <w:rPr>
                <w:u w:val="single"/>
              </w:rPr>
              <w:t>La convergencia</w:t>
            </w:r>
            <w:r>
              <w:rPr/>
              <w:t xml:space="preserve"> se daría, en las áreas menos importantes de la vida militar tales como en el trabajo administrativo, educativo, médico, jurídico y técnico. Según Baquer, “este modelo es el del “buen sentido”, modera las explosiones nacionalistas, las exageraciones técnicas y las formalidades rigurosas. Es un modelo subordinado a las directrices de las autoridades legítimas civiles que se esfuerzan en descubrir modos de empleo de los medios, coherentes con finalidades políticas lícitas”</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t>4. Modelo Organizativo</w:t>
            </w:r>
          </w:p>
        </w:tc>
        <w:tc>
          <w:tcPr>
            <w:tcW w:w="526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t xml:space="preserve">Llamado también burocrático, funcional, o administrativo. Postula que las F.A son una organización que atiende a las necesidades que el Estado les determine. Los militares pasan a ser funcionarios estatales o “burócratas en uniforme”. Los críticos de este modelo subrayan que “fomenta el intervencionismo militar”. </w:t>
            </w:r>
          </w:p>
          <w:p>
            <w:pPr>
              <w:pStyle w:val="Prrafodelista"/>
              <w:spacing w:before="0" w:after="200"/>
              <w:ind w:left="0" w:hanging="0"/>
              <w:contextualSpacing/>
              <w:jc w:val="both"/>
              <w:rPr/>
            </w:pPr>
            <w:r>
              <w:rPr/>
              <w:t>“</w:t>
            </w:r>
            <w:r>
              <w:rPr/>
              <w:t xml:space="preserve">La burocratización del cuerpo de oficiales puede conducir, a la asunción por parte de los militares de dos </w:t>
            </w:r>
            <w:r>
              <w:rPr>
                <w:u w:val="single"/>
              </w:rPr>
              <w:t xml:space="preserve">funciones latentes: </w:t>
            </w:r>
            <w:r>
              <w:rPr/>
              <w:t xml:space="preserve">la fiscalización de las tareas del funcionario civil por parte de los militares y la reivindicación del prestigio de las Fuerzas Armadas. Esto favorece la regulación normativa y codificada de un sistema completo de dominación llamado “régimen militar” que tanto daño le hizo a los militares de Latinoamérica en la época de las llamadas dictaduras militares (hoy los están poniendo presos). </w:t>
            </w:r>
          </w:p>
        </w:tc>
      </w:tr>
    </w:tbl>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Normal"/>
        <w:jc w:val="both"/>
        <w:rPr/>
      </w:pPr>
      <w:r>
        <w:rPr/>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04:00Z</dcterms:created>
  <dc:creator>Javier Arias</dc:creator>
  <dc:description/>
  <dc:language>en-US</dc:language>
  <cp:lastModifiedBy>Javier Arias</cp:lastModifiedBy>
  <dcterms:modified xsi:type="dcterms:W3CDTF">2011-09-13T15:04:00Z</dcterms:modified>
  <cp:revision>2</cp:revision>
  <dc:subject/>
  <dc:title/>
</cp:coreProperties>
</file>